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    »  січня  2021р.                                                                                           № -7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ул. Вишнева, 1, м. Буча (підвальне приміщенн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/>
      </w:pPr>
      <w:r>
        <w:rPr>
          <w:b/>
          <w:sz w:val="26"/>
          <w:szCs w:val="26"/>
        </w:rPr>
        <w:t xml:space="preserve">Бучанської Української гімназії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гальною площею 132 м. кв.)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Розглянувши заяву фізичної особи - підприємця Москалюка Є.В. №П-750 від 14.01.2021р.. щодо надання в оренду нежитлового приміщення Бучанської Української гімназії, що є комунальною  власністю Бучанської міської територіальної громади, що розташоване за адресою: вул. Вишнева, 1, м. Буча, враховуючи погодження балансоутримувача – Бучанської Української гімназ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враховуючи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ідповідно до якого  фізичної особи - підприємець Москалюк Є.В є надавачем соціально важливих послуг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а приміщення Бучанської Української гімназії, загальна площа 132 м.кв.) фізичній особі - підприємцю Москалюку Єгору В’ячеславовичу. Цільове призначення об’єкта оренди, відповідно до заяви: - «освіта у сфері спорту та відпочинку», а саме – проведення занять з бальної хореограф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роки 11 місяці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7:00Z</dcterms:created>
  <dc:creator>Екатерина</dc:creator>
  <dc:description/>
  <cp:keywords/>
  <dc:language>en-US</dc:language>
  <cp:lastModifiedBy>PC</cp:lastModifiedBy>
  <cp:lastPrinted>2021-01-15T11:20:00Z</cp:lastPrinted>
  <dcterms:modified xsi:type="dcterms:W3CDTF">2021-01-15T09:29:00Z</dcterms:modified>
  <cp:revision>4</cp:revision>
  <dc:subject/>
  <dc:title>ПРОЕКТ</dc:title>
</cp:coreProperties>
</file>